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213096370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7549335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